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de Isabell und Ina 200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Hallo Isabell ,wie geht es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Wie jeden morgen , das unheimliche Monster hat mich wieder geweck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Wen meinst du denn??? Wieder deine Mutte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Ja , die hat heute wieder generv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 : genau wie mein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Jeden morgen dasselbe , aufstehen, frühstücken, waschen, Zähneputze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viel mehr kann meine auch nicht und wie die morgens aussieh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So wie meine der Plisseerock meiner Oma lässt sich besser entfalten als das Gesicht meiner Mutte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Letzte Woche war ich mit meiner Mutter in der Stad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Super wart ihr Klamotten kaufen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Nein Maske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Für Fastnacht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Nein, für das Gesicht meiner Mutte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Warum braucht deine Mutter die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Damit sie nicht so aussieht, als wäre das ganze Jahr Fasnach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Meine Mama hat morgen Geburtstag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Toll wie alt wird sie denn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Das kann ich nicht genau sagen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 xml:space="preserve">Ina: Wieso??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Ja wenn sie aufsteht sieht  sie aus wie 70 .Wenn sie aus dem Bad kommt , wie 45 und nach dem Hausputz steigt sie wieder auf 60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Was schenkst du deiner Mutter denn 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Ein Kochbu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Wieso ein Kochbuch bei euch ist das essen doch immer gu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ja schon aber nur weil Oma es jeden Tag rüberbring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Meiner Mama habe ich letztes Mal eine Schere und einen Dosenöffner geschenk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 xml:space="preserve">Isa: Warum denn das???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Weil mein Papa die Mikrowelle dazu gekauft ha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Vorgestern waren wir im Kin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In welchem Film?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Der handelt vom anblick meiner Mutter vor dem aufstehe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Von deiner Mama?? Wie heißt denn der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Mama in der Kammer des Schrecken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Gestern hat meine Mama mich zum Gemüsehändler geschick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Was solltes du denn kaufen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Deutsche Tomaten bloß keine italienische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Warum denn unbedingt deutsche will deine Mama die essen oder sich mit ihnen unterhalten??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Eigentlich ist meine Mama gar nicht so verkehr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Meine auch nich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Wenn sie nur nicht so oft motzen und meckern würde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Beide: Dann wären sie doch die besten Mama’s der Wel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Wir wären nie gewaschen 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und meistens nicht gekämmt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die Strümpfe hätten löch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und schmutzig wär das Hemd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Wir äßen fisch mit Honig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und Blumenkohl mit Zimt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Wenn du nicht täglich sorgtest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das alles klappt und stimm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sa: Wir hätten nasse Füße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und Zähne schwarz wie Ruß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und bis zu beiden Ohren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die Haut voll Pflaumenmus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a: Wir könnten auch nicht schlafen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 xml:space="preserve">wenn du nicht noch mal kämmst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und uns bevor wir träumen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in deine Arme nimms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Beide: Und trotzdem sind wir all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 xml:space="preserve">Auch manchmal eine Last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Was wärt ihr ohne Kinder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bCs/>
          <w:color w:val="000000"/>
          <w:sz w:val="44"/>
        </w:rPr>
        <w:t xml:space="preserve">Seit froh das ihr uns habt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27:00Z</dcterms:created>
  <dc:creator>MichaelT</dc:creator>
  <dc:description/>
  <cp:keywords/>
  <dc:language>en-US</dc:language>
  <cp:lastModifiedBy>MichaelT</cp:lastModifiedBy>
  <dcterms:modified xsi:type="dcterms:W3CDTF">2007-01-29T12:32:00Z</dcterms:modified>
  <cp:revision>1</cp:revision>
  <dc:subject/>
  <dc:title>Rede Isabell und Ina 2003</dc:title>
</cp:coreProperties>
</file>